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super alloys?  Explai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of super alloy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lassify the cobalt based super alloys and discuss their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Explain the basis for the selection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micro structural degradation of super alloys in normal operation above 7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balt based super alloys were extensively used in early air craft gas turbine engines.  Justify the statement with proper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ritically explain the effects of addition of elements on the proportion of Ni-based super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haracterization, strengthening of nickel based alloys with respect to the structural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heat treatment of wrought alloys of nickel based super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dependence of strength of super alloys on grain size and grain bounda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ritically explain the precipitation hardening mechanism of nickel base alloys.  Critically evaluate the models proposed for the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behaviour of super alloys in thermal fatig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ffects of topologically close packed phases (TCP) on the mechanical properties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ritically discuss the technological considerations in the forging of super alloy rotor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olidification and structure control th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jc w:val="both"/>
        <w:rPr/>
      </w:pPr>
      <w:r>
        <w:rPr/>
        <w:tab/>
        <w:t>(a) Super plastic forming and alloy</w:t>
      </w:r>
    </w:p>
    <w:p>
      <w:pPr>
        <w:pStyle w:val="Normal"/>
        <w:jc w:val="both"/>
        <w:rPr/>
      </w:pPr>
      <w:r>
        <w:rPr/>
        <w:tab/>
        <w:t>(b) High temperature coatings</w:t>
      </w:r>
    </w:p>
    <w:p>
      <w:pPr>
        <w:pStyle w:val="Normal"/>
        <w:jc w:val="both"/>
        <w:rPr/>
      </w:pPr>
      <w:r>
        <w:rPr/>
        <w:tab/>
        <w:t>(c) Powder Metallurgy for super alloys fabrication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super alloys?  Explain the properties of super alloys in deta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gas turbine?  How does it operate?  What are the parts of a gas turbine?  Discuss its material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solid-solution strengthening mechanism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icro structural degradation of super alloys in normal operation below 7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heat treatment of cast alloys of nickel based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ecipitation hardening of cobalt base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s of alloying elements in Fe-Ni base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rms of high temperature corrosion with respect to super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coatings for protection of alloys against surface degradation at high tempera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techniques available for melting of super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hot working characteristics of super alloys.  What are the precautions taken when super alloys are hot work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Hot Isostatic Pressing (HIP) process for the fabrication of super alloy components with proper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ing route for aero gas-turbine components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jc w:val="both"/>
        <w:rPr/>
      </w:pPr>
      <w:r>
        <w:rPr/>
        <w:tab/>
        <w:t>(a) Joining techniques for super alloys.</w:t>
      </w:r>
    </w:p>
    <w:p>
      <w:pPr>
        <w:pStyle w:val="Normal"/>
        <w:jc w:val="both"/>
        <w:rPr/>
      </w:pPr>
      <w:r>
        <w:rPr/>
        <w:tab/>
        <w:t>(b) Single crystal turbine blades.</w:t>
      </w:r>
    </w:p>
    <w:p>
      <w:pPr>
        <w:pStyle w:val="Normal"/>
        <w:jc w:val="both"/>
        <w:rPr/>
      </w:pPr>
      <w:r>
        <w:rPr/>
        <w:tab/>
        <w:t>(c) Casting quality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super alloys?  Explain the essential properties of super alloys.  What are the applications of super alloy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s alloying addition in iron-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ecipitation hardening of nickel base alloys.  Critically evaluate the models proposed for the precipitation harde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ritically describe the metallurgical structures of nickel-base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ith the help of a phase diagram, discuss the scheme for heat treatment for       </w:t>
      </w:r>
      <w:r>
        <w:rPr>
          <w:rFonts w:eastAsia="Symbol" w:cs="Symbol" w:ascii="Symbol" w:hAnsi="Symbol"/>
        </w:rPr>
        <w:t></w:t>
      </w:r>
      <w:r>
        <w:rPr/>
        <w:t>-hardened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effects of environment, temperature and frequency on the Fatigue Crack Propasation (FCP) of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ypes of coatings used for the protection of gas turbine air f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techniques available for refining and remelting of super alloy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hermo mechanical processing of typical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manufacturing sequences and methods for the production of turbine dis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and metallurgical factors considered in joining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solidification and structure control in super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actors that influence the microporosity formation in nickel based super alloys.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jc w:val="both"/>
        <w:rPr/>
      </w:pPr>
      <w:r>
        <w:rPr/>
        <w:tab/>
        <w:t>(a) Super plastic forming of super alloys.</w:t>
      </w:r>
    </w:p>
    <w:p>
      <w:pPr>
        <w:pStyle w:val="Normal"/>
        <w:jc w:val="both"/>
        <w:rPr/>
      </w:pPr>
      <w:r>
        <w:rPr/>
        <w:tab/>
        <w:t>(b) Hot Isostatic Pressing (HIP) of Ni-base super alloys.</w:t>
      </w:r>
    </w:p>
    <w:p>
      <w:pPr>
        <w:pStyle w:val="Normal"/>
        <w:jc w:val="both"/>
        <w:rPr/>
      </w:pPr>
      <w:r>
        <w:rPr/>
        <w:tab/>
        <w:t>(c) Recent developments in Powder Metallurgy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super alloys.  What are the applications of super alloy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assify super alloys and discuss their functions.  Explain the basis for the selection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microstructural degradation of super alloys in normal operation above 7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itically explain the metallurgical structures of cobalt-base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important strengthening mechanisms in Ni-Fe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heat treatment of nichel-base wrought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effect of </w:t>
      </w:r>
      <w:r>
        <w:rPr>
          <w:rFonts w:eastAsia="Symbol" w:cs="Symbol" w:ascii="Symbol" w:hAnsi="Symbol"/>
        </w:rPr>
        <w:t></w:t>
      </w:r>
      <w:r>
        <w:rPr/>
        <w:t xml:space="preserve"> particle size and grain size on fatigue life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effects of metallurgical variables on Creep Crack Growth (CCG) rate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forms of high temperature corrosion and high temperature coatings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different techniques used for melting super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hot working characteristics of super alloys.  What are the important precautions for hot work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chnological factors considered in the forging of super alloy rotor p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inciples considered for the processing of wrought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Production of turbine dish.</w:t>
      </w:r>
    </w:p>
    <w:p>
      <w:pPr>
        <w:pStyle w:val="Normal"/>
        <w:ind w:left="720" w:hanging="720"/>
        <w:jc w:val="both"/>
        <w:rPr/>
      </w:pPr>
      <w:r>
        <w:rPr/>
        <w:tab/>
        <w:t>(b) Super plastic forming of super alloys.</w:t>
      </w:r>
    </w:p>
    <w:p>
      <w:pPr>
        <w:pStyle w:val="Normal"/>
        <w:ind w:left="720" w:hanging="720"/>
        <w:jc w:val="both"/>
        <w:rPr/>
      </w:pPr>
      <w:r>
        <w:rPr/>
        <w:tab/>
        <w:t>(c) Casting of aero gas turbine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1:34:00Z</dcterms:created>
  <dc:creator>Suresh</dc:creator>
  <dc:description/>
  <dc:language>en-US</dc:language>
  <cp:lastModifiedBy>DE</cp:lastModifiedBy>
  <dcterms:modified xsi:type="dcterms:W3CDTF">2003-10-17T14:45:00Z</dcterms:modified>
  <cp:revision>29</cp:revision>
  <dc:subject/>
  <dc:title/>
</cp:coreProperties>
</file>